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Fisa de lucru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alizati in Ms. Word tabelul de mai jos urmand ca pentru fiecare „?” sa inserati formula de calcul necesara fiecarei celu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144260" cy="3342640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03" t="37018" r="11748" b="12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sa_tab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20:29:00Z</dcterms:created>
  <dc:creator>*</dc:creator>
  <dc:description/>
  <cp:keywords/>
  <dc:language>en-US</dc:language>
  <cp:lastModifiedBy>*</cp:lastModifiedBy>
  <dcterms:modified xsi:type="dcterms:W3CDTF">2011-12-06T20:29:00Z</dcterms:modified>
  <cp:revision>2</cp:revision>
  <dc:subject/>
  <dc:title/>
</cp:coreProperties>
</file>